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desione a Fondimpresa – Piano formativo _</w:t>
      </w:r>
      <w:r>
        <w:rPr>
          <w:b/>
          <w:i/>
          <w:sz w:val="22"/>
          <w:szCs w:val="22"/>
        </w:rPr>
        <w:t>sigla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llegata copia del modello DM10/2 di denuncia contributiva della sottoscrivente Società, relativa al mese di _________ dell’anno ____, recante l’adesione a Fondimpresa, è conforme all’originale effettivamente trasmesso all’INPS, senza modifica o alterazione alcuna nei dati e nelle informazioni in esso contenute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]</w:t>
      </w:r>
      <w:r>
        <w:rPr>
          <w:sz w:val="22"/>
          <w:szCs w:val="22"/>
        </w:rPr>
        <w:t xml:space="preserve">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documento di identità del legale rappresentant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2/2008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Si allegano copia del modello DM10/2 e copia fotostatica non autenticata del documento di identità del Rappresenta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2/2008 di Fondimpresa </w:t>
      <w:tab/>
      <w:tab/>
      <w:t>Allegato n. 7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36:00Z</dcterms:created>
  <dc:creator/>
  <dc:description/>
  <cp:keywords/>
  <dc:language>en-US</dc:language>
  <cp:lastModifiedBy>buracchio</cp:lastModifiedBy>
  <dcterms:modified xsi:type="dcterms:W3CDTF">2008-07-21T11:20:00Z</dcterms:modified>
  <cp:revision>5</cp:revision>
  <dc:subject/>
  <dc:title/>
</cp:coreProperties>
</file>